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DPLAYER SING ALONG -- INSTRUCTIONS (updated 03/08/87)</w:t>
        <w:t>Introduction</w:t>
        <w:t>These instructions explain how to prepare music and words files for use with</w:t>
        <w:t>SIDPLAYER SING ALONG. The music files are created with the Editor program from</w:t>
        <w:t>"All About the Commodore 64 -- Volume Two" by Craig Chamberlain**. They are</w:t>
        <w:t>then modified slightly as will be explained below. Lyrics are first entered</w:t>
        <w:t>with SpeedScript and then converted to a special file with a program called</w:t>
        <w:t>SS/WDS (SP2WDS.IMG in DL10). If EasyScript or another wordprocessor which saves</w:t>
        <w:t>its files as a SEQ file, use EZ2WDS.IMG in DL10.</w:t>
        <w:t>The Words Files</w:t>
        <w:t>The words file should be created first. This way, you will know where to place</w:t>
        <w:t>the "flags" in the music files to coordinate the words to the music.</w:t>
        <w:t>SpeedScript and a small conversion program called "SS/WDS" must be used. There</w:t>
        <w:t>are only a few rules to remember:</w:t>
        <w:t>1) You can use upper and lower case letters. However, the conversion program</w:t>
        <w:t>SS/WDS will convert the file to all upper case letters. Having the words in all</w:t>
        <w:t>upper case is more readable than upper and lower case text, particularly on</w:t>
        <w:t>blurry old TV sets.</w:t>
        <w:t>2) Use no more than 38 characters on each line. If you go beyond this point,</w:t>
        <w:t>the words will not be displayed correctly while the music is playing. SS/WDS</w:t>
        <w:t>will stop running and print a "too many characters" message if you go beyond 38</w:t>
        <w:t>characters in a line.</w:t>
        <w:t>3) If you are preparing a song with several verses, be sure to break the text</w:t>
        <w:t>at the same point in each verse.</w:t>
        <w:t>When you have the words all entered, save it to the disk using the same name as</w:t>
        <w:t>you will use for the music (except leave off the ".MUS", of course). Then run</w:t>
        <w:t>the "SS/WDS" program. It will create a program file with the same name as the</w:t>
        <w:t>music file plus ".WDS". You will be asked to enter the name of the song. Enter</w:t>
        <w:t>the title as you want it to appear in the Sing Along menu. You cannot use</w:t>
        <w:t>commas or colons in the title.</w:t>
        <w:t>The Music Files</w:t>
        <w:t>The SING ALONG program watches the "flag" location of the music program. When</w:t>
        <w:t>this location changes to "1", it prints the next line of text and changes the</w:t>
        <w:t>flag back to 0. Using the music editor, put a FLG 1 at each point in the music</w:t>
        <w:t>where a new text line should be printed. Flags need only be placed in one</w:t>
        <w:t>voice. Print out the text, and move through the music, inserting FLG 1 wherever</w:t>
        <w:t>needed. Because the first line of music is often repeated, a flag at the</w:t>
        <w:t>beginning of the music will be ignored. When the phrase is repeated, the flag</w:t>
        <w:t>will work normally. There must also be a flag at the very end of the music</w:t>
        <w:t>file.</w:t>
        <w:t>Sometimes verses require slightly different music due to differing numbers of</w:t>
        <w:t>syllables in the lyrics. For example, in "The Christmas Song", "yuletide</w:t>
        <w:t>carols" requires two eighth notes for "carols". When the musical phrase is</w:t>
        <w:t>repeated, the words are "tiny tots", and "tots" requires one quarter note.</w:t>
        <w:t>There are two ways to deal with this problem. One way is to reenter the whole</w:t>
        <w:t>verse. The other is to divide the verse into two or more parts. In the example</w:t>
        <w:t>above, you would CAL 1, play the quarter note, then CAL 2.</w:t>
        <w:t>Questions, Comments and Suggestions</w:t>
        <w:t>SIDPLAYER SING ALONG was written by:</w:t>
        <w:t xml:space="preserve">     Bob Huffman</w:t>
        <w:t xml:space="preserve">     9607 Dogwood</w:t>
        <w:t xml:space="preserve">     Munster, IN 46321</w:t>
        <w:t xml:space="preserve">     (219) 924-4881</w:t>
        <w:t>Comments can be made to the author by writing to the above address, or calling</w:t>
        <w:t>weekends or evenings before 10:00 P.M. Central time.</w:t>
        <w:t>December 7, 1985</w:t>
        <w:t>** Craig Chamberlain has authored an "Enhanced" Sidplayer program which was</w:t>
        <w:t>released late in 1986. It is found in the book/disk combo "COMPUTE!'s Music</w:t>
        <w:t>System for the Commodore 128 &amp; 64." Sidplayer files generated with the original</w:t>
        <w:t>Sidplayer Editor are compatible with the Enhanced player.</w:t>
        <w:t>At the present time, COMPUTE! has not allowed the release of a Public Domain</w:t>
        <w:t>loader/player for Enhanced Sidplayer files; they are playable only with the</w:t>
        <w:t>loader/player which comes with the program. This means that Enhanced files may</w:t>
        <w:t>not be compatible with loader/players designed for "original SID files,"</w:t>
        <w:t>depending on which new commands ar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